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 ____________________________  Core ____________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lonization Vocabulary Qu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 Use the word wall as your word bank.  Choose the appropriate word to match the definition (5 points each)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  people on an religious journey; English separatists who founded the colony of Plymouth in New England in 1620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 group of people who wanted to change, or purify, the Church of England; also known as Pilgrims or Separatists; they first came to New England on the Mayflower in 1620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 member of a number of different Native American cultures that lived in the Great Lakes region of present day New York State, Pennsylvania, and Ontario, Canada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settlements far from one’s home country, but ruled by the home countr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the ability to resist a particular disease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n early British settlement in North America founded in 1607 in Virginia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an early British settlement in North America founded in the late 1500s; it disappeared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to officially exclude someone from being a member of a group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 person who borrows money and agrees to pay off the debt by working for a specified amount of time; many American colonists paid for their passage across the Atlantic this wa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the legislative body of Great Britain, consisting of a King or Queen, the House of Lords and the House of Commons; other countries also have legislatures with this name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____________________  large tracts of land in North America that were granted to favored individuals by King Charles II in the late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members of a religious group in England, also known as the Religious Society of Friends, who settled mainly in lands granted to William Penn in the colony of Pennsylvania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 person who believes that all disputes should be settled without violence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 group of citizens that protects its area in times of conflict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the military outpost where George Washington and his men were defeated in one of the first battles of the French and Indian War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  a conflict from 1754-1763 between two ally groups and another group; part of a broader continental conflict that lasted 7 years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  a law that attempted to prevent Americans colonists from moving west into Native American lands</w:t>
      </w:r>
    </w:p>
    <w:p>
      <w:pPr>
        <w:pStyle w:val="Normal"/>
        <w:spacing w:lineRule="auto" w:line="480"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18:00Z</dcterms:created>
  <dc:creator>user</dc:creator>
  <dc:description/>
  <cp:keywords/>
  <dc:language>en-US</dc:language>
  <cp:lastModifiedBy>user</cp:lastModifiedBy>
  <dcterms:modified xsi:type="dcterms:W3CDTF">2008-09-22T23:31:00Z</dcterms:modified>
  <cp:revision>1</cp:revision>
  <dc:subject/>
  <dc:title/>
</cp:coreProperties>
</file>